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Βιοηθική και κοινωνική προσέγγιση των ορίων της ιατρικής - π. Βασιλείου Ι. Καλλιακμάνη, Καθηγητής Θεολογικής Σχολής Α.Π.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Εισαγωγικ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α τελευταία χρόνια γνώρισαν μεγάλη πρόοδο οι επιστήμες υγείας, λύθηκαν χρόνια ιατρικά προβλήματα, ανακαλύφθηκαν νέα φάρμακα, εφαρμόσθηκαν νέες θεραπευτικές μέθοδοι, αναπτύχθηκε η ιατρική τεχνολογία, δόθηκε μεγάλη βαρύτητα στην εξειδίκευση και έγινε πιο αποτελεσματικό το έργο των ιατρών. Η έρευνα βρίσκεται σε διαρκή εξέλιξη, ενώ «η επιστήμη διακατέχεται από αβέβαιη πίστη, ποτέ από απατηλή βεβαιότητα».*1 Παράλληλα ανεφύησαν πρωτόγνωρα ηθικά διλήμματα, τα οποία είναι δύσκολο να ξεπεραστούν μόνο από τους ιατρούς. Για την αντιμετώπισή τους, ζητήθηκε η συνδρομή πολιτικών, φιλοσόφων, νομικών, θεολόγων, θρησκευτικών λειτουργών, κοινωνιολόγων, γενετιστών, βιολόγων κ.ά. Αυτό φαίνεται και από τον τρόπο συγκρότησης των επιτροπών βιοηθικής σε παγκόσμια κλίμακ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ο άρθρο μας αυτό θα εστιάσει την προβληματική της στα παρακάτω ερωτήματα: Πώς βλέπει τον άνθρωπο και πώς ορίζει την υγεία του η ιατρική και πώς η θεολογία;</w:t>
      </w:r>
    </w:p>
    <w:p>
      <w:pPr>
        <w:pStyle w:val="Normal"/>
        <w:rPr/>
      </w:pPr>
      <w:r>
        <w:rPr/>
        <w:t>Ενδείκνυται, κι αν ενδείκνυται, μπορούν να τεθούν όρια στην έρευνα και την άσκηση της ιατρικής; Πώς διαμορφώνεται και ποιο ρόλο παίζει η προσωπικότητα του ιατρού στην εν λόγω οριοθέτηση; Μήπως επειδή η κοινωνία έχει απεριόριστες προσδοκίες από την ιατρική και απόλυτη εμπιστοσύνη στην επιστήμη, ασκεί κάποια ιδιότυπη πίεση στους ιατρούς για θεραπεία με οποιοδήποτε ηθικό ή άλλο κόστος; ΄Εχουν όλοι οι ασθενείς δυνατότητα πρόσβασης στις νέες ιατρικές μεθόδους για την αποκατάσταση της υγείας τους; Ποιες προτάσεις θα μπορούσαν να διατυπωθούν, προκειμένου να διαμορφωθούν κριτήρια δεοντολογίας στο χώρο της ιατρική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Υγεία και ασθένε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ρχίζοντας από το πρώτο ερώτημα να σημειωθεί ότι η υγεία είναι πολύτιμο αγαθό. Γι’ αυτό και η Εκκλησία δέεται «υπέρ ελέους, ζωής, ειρήνης, υγείας και σωτηρίας»*2</w:t>
      </w:r>
    </w:p>
    <w:p>
      <w:pPr>
        <w:pStyle w:val="Normal"/>
        <w:rPr/>
      </w:pPr>
      <w:r>
        <w:rPr/>
        <w:t>όλων των ανθρώπων. Όμως, η υγεία δεν μπορεί να απολυτοποιηθεί και να γίνει αυτοσκοπός. Εξάλλου, πολλοί άνθρωποι στην παγκόσμια ιστορία έπασχαν από κάποια</w:t>
      </w:r>
    </w:p>
    <w:p>
      <w:pPr>
        <w:pStyle w:val="Normal"/>
        <w:rPr/>
      </w:pPr>
      <w:r>
        <w:rPr/>
        <w:t>σωματική ή ψυχική ασθένεια, αλλά αυτό δεν τους εμπόδισε να διακριθούν και να πρωτεύσουν σε διάφορους τομείς. Για τη θεολογία της Εκκλησίας η υγεία τοποθετείται</w:t>
      </w:r>
    </w:p>
    <w:p>
      <w:pPr>
        <w:pStyle w:val="Normal"/>
        <w:rPr/>
      </w:pPr>
      <w:r>
        <w:rPr/>
        <w:t>σε ευρύτερο πλαίσιο. Παράλληλα προς τη σωματική υγεία έχει μεγάλη αξία η ψυχική και η πνευματική υγεία. Τα ανθρώπινα πάθη λ.χ. χαρακτηρίζονται ως ασθένειες</w:t>
      </w:r>
    </w:p>
    <w:p>
      <w:pPr>
        <w:pStyle w:val="Normal"/>
        <w:rPr/>
      </w:pPr>
      <w:r>
        <w:rPr/>
        <w:t>της ψυχής, οι οποίες έχουν πνευματική προέλευση και σωματικές επιπτώσεις. Ο όσιος Ισαάκ Σύρος γράφει: «Τα πάθη αρρωστία εστί της ψυχής, επισυμβάντα και</w:t>
      </w:r>
    </w:p>
    <w:p>
      <w:pPr>
        <w:pStyle w:val="Normal"/>
        <w:rPr/>
      </w:pPr>
      <w:r>
        <w:rPr/>
        <w:t>υπεισελθόντα τη φύσει, και εξαγαγόντα της ιδίας υγείας».*3 Σύμφωνα με τη θεολογία των Πατέρων, τα πάθη*4 χαρακτηρίζονται ως «παρά φύσιν» κατάσταση, ενώ</w:t>
      </w:r>
    </w:p>
    <w:p>
      <w:pPr>
        <w:pStyle w:val="Normal"/>
        <w:rPr/>
      </w:pPr>
      <w:r>
        <w:rPr/>
        <w:t>οι αρετές ως «κατά φύσιν». Όταν δεν επισημαίνεται αυτή η διάσταση και τα πάθη θεωρούνται ως φυσιολογικές λειτουργίες, δημιουργείται σύγχυση για την ψυχοσωματική</w:t>
      </w:r>
    </w:p>
    <w:p>
      <w:pPr>
        <w:pStyle w:val="Normal"/>
        <w:rPr/>
      </w:pPr>
      <w:r>
        <w:rPr/>
        <w:t>θεώρηση του ανθρώπου. Ας αναφερθεί ως παράδειγμα το πάθος της φιλαυτίας, που σχετίζεται άμεσα με αυτό που στη σύγχρονη γλώσσα αποκαλείται ναρκισσισμός.</w:t>
      </w:r>
    </w:p>
    <w:p>
      <w:pPr>
        <w:pStyle w:val="Normal"/>
        <w:rPr/>
      </w:pPr>
      <w:r>
        <w:rPr/>
        <w:t>Φιλαυτία είναι «η προς το σώμα εμπαθής και άλογος φιλία»*5. Αυτή γεννά την οργή, τη μνησικακία, τη θρασύτητα*6, τη φιλαργυρία, τη γαστριμαργία και την</w:t>
      </w:r>
    </w:p>
    <w:p>
      <w:pPr>
        <w:pStyle w:val="Normal"/>
        <w:rPr/>
      </w:pPr>
      <w:r>
        <w:rPr/>
        <w:t>κενοδοξία. Υπάρχει μεγάλη διαφορά ανάμεσα στην έλλογη φροντίδα του σώματος και στην ειδωλοποίησή του, που γίνεται με διάφορους τρόπους και εμπεδώνει τη</w:t>
      </w:r>
    </w:p>
    <w:p>
      <w:pPr>
        <w:pStyle w:val="Normal"/>
        <w:rPr/>
      </w:pPr>
      <w:r>
        <w:rPr/>
        <w:t>φιλαυτία. Επίσης, είναι άλλο πράγμα η λήψη υγιεινής και εύπεπτης τροφής και άλλο η γαστριμαργία, η πολυφαγία, η κραιπάλη και η μέθη, που οδηγούν και σε</w:t>
      </w:r>
    </w:p>
    <w:p>
      <w:pPr>
        <w:pStyle w:val="Normal"/>
        <w:rPr/>
      </w:pPr>
      <w:r>
        <w:rPr/>
        <w:t>σωματικές ασθένειε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 σύγχρονος πολιτισμός, αλλά μέχρις ενός σημείου και η σύγχρονη επιστήμη, βλέπουν τον άνθρωπο μονοδιάστατα. Με τη θεώρηση αυτή απολυτοποιείται η σωματική</w:t>
      </w:r>
    </w:p>
    <w:p>
      <w:pPr>
        <w:pStyle w:val="Normal"/>
        <w:rPr/>
      </w:pPr>
      <w:r>
        <w:rPr/>
        <w:t>υγεία. Αγνοείται ή δε λαμβάνεται σοβαρά υπόψη η πνευματική του υπόσταση. Το ανθρώπινο σώμα χάνει την ιερότητά του και αντιμετωπίζεται μηχανιστικά. ΄Εχει</w:t>
      </w:r>
    </w:p>
    <w:p>
      <w:pPr>
        <w:pStyle w:val="Normal"/>
        <w:rPr/>
      </w:pPr>
      <w:r>
        <w:rPr/>
        <w:t>επισημανθεί ότι: «Η ανθρωπολογία, στην οποία θεμελιώνεται η σύγχρονη ιατρική, είναι ουσιαστικά ξένη προς τη χριστιανική»*7. Η διαπίστωση αυτή ίσως φαίνεται</w:t>
      </w:r>
    </w:p>
    <w:p>
      <w:pPr>
        <w:pStyle w:val="Normal"/>
        <w:rPr/>
      </w:pPr>
      <w:r>
        <w:rPr/>
        <w:t>υπερβολική, αλλά, αν σκεφθεί κάποιος την αποσπασματικότητα της σύγχρονης επιστημονικής γνώσης και την αδυναμία να δοθούν ικανοποιητικές απαντήσεις καθολικού</w:t>
      </w:r>
    </w:p>
    <w:p>
      <w:pPr>
        <w:pStyle w:val="Normal"/>
        <w:rPr/>
      </w:pPr>
      <w:r>
        <w:rPr/>
        <w:t>χαρακτήρα για τη ζωή και το θάνατο, τον πόνο και την ασθένεια, κατανοεί την ανάγκη προσφυγής και σε άλλου είδους θεώρησ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Ιατρική, βιοηθική και κοινωνιολογί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Η ιατρική ως επιστήμη είναι φυσικό να προτάσσει την αντικειμενική γνώση, η οποία έχει απόλυτο χαρακτήρα. Και ενώ στις άλλες λεγόμενες «θετικές επιστήμες»</w:t>
      </w:r>
    </w:p>
    <w:p>
      <w:pPr>
        <w:pStyle w:val="Normal"/>
        <w:rPr/>
      </w:pPr>
      <w:r>
        <w:rPr/>
        <w:t>η πρόταξη της αντικειμενικής γνώσης δεν φαίνεται να έρχεται σε άμεση αντίθεση με το πρόσωπο, στην ιατρική, που καλείται να αντιμετωπίσει προσωπικά τους</w:t>
      </w:r>
    </w:p>
    <w:p>
      <w:pPr>
        <w:pStyle w:val="Normal"/>
        <w:rPr/>
      </w:pPr>
      <w:r>
        <w:rPr/>
        <w:t>ανθρώπους, η πρόταξή της έχει άμεση επίπτωση στη σωστή θεώρηση του προσώπου. Αυτό άλλωστε γίνεται κάποτε αισθητό στην ιατρική κοινότητα, και έτσι ομιλεί</w:t>
      </w:r>
    </w:p>
    <w:p>
      <w:pPr>
        <w:pStyle w:val="Normal"/>
        <w:rPr/>
      </w:pPr>
      <w:r>
        <w:rPr/>
        <w:t>για προσωπική αντιμετώπιση των ασθενών. Λέγεται συχνά ότι: «Δεν υπάρχουν ασθένειες αλλά συγκεκριμένοι ασθενείς». Η αντίληψη αυτή βρίσκεται πιο κοντά στη</w:t>
      </w:r>
    </w:p>
    <w:p>
      <w:pPr>
        <w:pStyle w:val="Normal"/>
        <w:rPr/>
      </w:pPr>
      <w:r>
        <w:rPr/>
        <w:t>θεολογία της Εκκλησίας, η οποία αντιμετωπίζει, εάν χρειασθεί, προσωποκεντρικά και εξατομικευμένα τα ποιμαντικά προβλήματα των ανθρώπω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ο ζήτημα γίνεται πιο σύνθετο με την ανάπτυξη της βιοτεχνολογίας*8. Με αυτή τα ιατρικά διλήμματα αυξάνονται και γίνονται συχνά ανυπέρβλητα. ΄Ετσι γεννήθηκε</w:t>
      </w:r>
    </w:p>
    <w:p>
      <w:pPr>
        <w:pStyle w:val="Normal"/>
        <w:rPr/>
      </w:pPr>
      <w:r>
        <w:rPr/>
        <w:t>και η βιοηθική, προκειμένου να συμβάλει στην άρση των αδιεξόδων που δημιουργήθηκαν με τις νέες συνθήκες άσκησης της ιατρική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Να σημειωθεί στο σημείο αυτό ότι και το γνωστικό αντικείμενο της βιοηθικής είναι τεράστιο και αφορά τρία επίπεδα*9, το προσωπικό, της φύσης και το κοινωνικό.</w:t>
      </w:r>
    </w:p>
    <w:p>
      <w:pPr>
        <w:pStyle w:val="Normal"/>
        <w:rPr/>
      </w:pPr>
      <w:r>
        <w:rPr/>
        <w:t>Καταρχάς ασχολείται με τα προβλήματα του ανθρώπου σε προσωπικό επίπεδο: ιατρικώς υποβοηθούμενη αναπαραγωγή, προγεννητικός έλεγχος, προεμφυτευτική γενετική</w:t>
      </w:r>
    </w:p>
    <w:p>
      <w:pPr>
        <w:pStyle w:val="Normal"/>
        <w:rPr/>
      </w:pPr>
      <w:r>
        <w:rPr/>
        <w:t>διάγνωση, γονιδιακή θεραπεία, βελτιωτικές παρεμβάσεις, θεραπευτικές αναβαθμίσεις, πειραματισμοί σε ανθρώπινα έμβρυα και εμβρυϊκά κύτταρα, μεταμοσχεύσεις,</w:t>
      </w:r>
    </w:p>
    <w:p>
      <w:pPr>
        <w:pStyle w:val="Normal"/>
        <w:rPr/>
      </w:pPr>
      <w:r>
        <w:rPr/>
        <w:t>καθορισμός της αρχής και του τέλους της ζωής, ευθανασία, αυτοκτονία, γενετική συμβουλευτική, καταπραϋντική ιατρική είναι τα κυριότερα από αυτ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Παρακάμπτοντας το επίπεδο της φύσης, το οποίο είναι τεράστιο, να αναφερθεί εν συντομία ότι τα ζητήματα που προκύπτουν σε κοινωνικό επίπεδο είναι εξίσου</w:t>
      </w:r>
    </w:p>
    <w:p>
      <w:pPr>
        <w:pStyle w:val="Normal"/>
        <w:rPr/>
      </w:pPr>
      <w:r>
        <w:rPr/>
        <w:t>μεγάλα, διότι έχουν πολιτική, νομική και οικονομική διάσταση. Ορισμένα από αυτά είναι: η πολιτική της υγείας που συνδέεται άμεσα με την κοινωνική δικαιοσύνη</w:t>
      </w:r>
    </w:p>
    <w:p>
      <w:pPr>
        <w:pStyle w:val="Normal"/>
        <w:rPr/>
      </w:pPr>
      <w:r>
        <w:rPr/>
        <w:t>στο χώρο της υγείας, η χρήση της πληροφορικής και ο σχηματισμός βάσεως προσωπικών δεδομένων, το πατεντάρισμα της ανθρώπινης ζωής, η ενημέρωση της κοινής</w:t>
      </w:r>
    </w:p>
    <w:p>
      <w:pPr>
        <w:pStyle w:val="Normal"/>
        <w:rPr/>
      </w:pPr>
      <w:r>
        <w:rPr/>
        <w:t>γνώμης για τους κινδύνους της χρήσης των νέων τεχνολογιών ειδικά στις αναπαραγωγικές διαδικασίες, η βιοτεχνολογική ανισότητα μεταξύ ανεπτυγμένων και υπανάπτυκτων</w:t>
      </w:r>
    </w:p>
    <w:p>
      <w:pPr>
        <w:pStyle w:val="Normal"/>
        <w:rPr/>
      </w:pPr>
      <w:r>
        <w:rPr/>
        <w:t>χωρών ή ακόμη και η έλλειψη στοιχειωδών φαρμάκων και εμβολίων στις τρίτες χώρες*10 κ.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κόμη δεν πρέπει να λησμονείται ότι και η ίδια η βιοηθική και οι κοινωνικές επιστημες, -ιδίως μάλιστα η κοινωνιολογία ως γεωμέτρηση της κοινωνικής πραγματικότητας-</w:t>
      </w:r>
    </w:p>
    <w:p>
      <w:pPr>
        <w:pStyle w:val="Normal"/>
        <w:rPr/>
      </w:pPr>
      <w:r>
        <w:rPr/>
        <w:t>δεν είναι σε θέση να προσφέρουν τις καλύτερες υπηρεσίες τους για τον προσδιορισμό των ορίων της ιατρικής. Μπορούν ασφαλώς να βοηθήσουν από τη δική τους</w:t>
      </w:r>
    </w:p>
    <w:p>
      <w:pPr>
        <w:pStyle w:val="Normal"/>
        <w:rPr/>
      </w:pPr>
      <w:r>
        <w:rPr/>
        <w:t>σκοπιά. Δεν μπορούν όμως να υπαγορεύσουν στην ιατρική τα όριά της, τα οποία τελικά οφείλει να μελετήσει η ίδια με βάση α) τις αρχές του Ιπποκράτη, β) την</w:t>
      </w:r>
    </w:p>
    <w:p>
      <w:pPr>
        <w:pStyle w:val="Normal"/>
        <w:rPr/>
      </w:pPr>
      <w:r>
        <w:rPr/>
        <w:t>αριστοτελική μεσότητα, γ) την αρχή του προσώπου, δ) τη χριστιανική ανθρωπολογία και ε) την πατερική παράδοσ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Το φιλοσοφικό υπόβαθρ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τα ιπποκρατικά κείμενα αναφέρεται ότι, δεν είναι δυνατόν κάποιος να γνωρίζει την ιατρική, εάν δε γνωρίζει «τι εστιν άνθρωπος», ποιες οι αιτίες της δημιουργίας</w:t>
      </w:r>
    </w:p>
    <w:p>
      <w:pPr>
        <w:pStyle w:val="Normal"/>
        <w:rPr/>
      </w:pPr>
      <w:r>
        <w:rPr/>
        <w:t>του, ποια η σχέση με αυτά που τρώει και πίνει, αλλά και ποιες οι συνήθειές του και τα ιδιαίτερα χαρακτηριστικά του.*11 Παράλληλα αποδίδεται μεγάλη σπουδαιότητα</w:t>
      </w:r>
    </w:p>
    <w:p>
      <w:pPr>
        <w:pStyle w:val="Normal"/>
        <w:rPr/>
      </w:pPr>
      <w:r>
        <w:rPr/>
        <w:t>στην προσωπικότητα του ιατρού. «Ιητρός γαρ φιλόσοφος ισόθεος», ο οποίος διακρίνεται για «αφιλαργυρίην, εντροπήν, ερυθρίασιν, καταστολήν, δόξαν, κρίσιν,</w:t>
      </w:r>
    </w:p>
    <w:p>
      <w:pPr>
        <w:pStyle w:val="Normal"/>
        <w:rPr/>
      </w:pPr>
      <w:r>
        <w:rPr/>
        <w:t>ησυχίην, απάντησιν, καθαριότητα,…αδεισιδαιμονίην, υπεροχήν θείην».*12 Φαίνεται ότι ο ιατρός έχει ανάγκη μια ευρύτερης ανθρωπιστικής παιδείας και πνευματικής</w:t>
      </w:r>
    </w:p>
    <w:p>
      <w:pPr>
        <w:pStyle w:val="Normal"/>
        <w:rPr/>
      </w:pPr>
      <w:r>
        <w:rPr/>
        <w:t>καλλιέργειας, για να επιτελεί με νοητική διαύγεια το έργο τ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τη διαμόρφωση κριτηρίων για τον προσδιορισμό των ορίων της ιατρικής μπορεί να διευκολύνει και η έννοια της αριστοτελικής μεσότητας. Ο Αριστοτέλης, πέρα</w:t>
      </w:r>
    </w:p>
    <w:p>
      <w:pPr>
        <w:pStyle w:val="Normal"/>
        <w:rPr/>
      </w:pPr>
      <w:r>
        <w:rPr/>
        <w:t>από τις τέσσερις γενικές αρετές της δικαιοσύνης, της φρόνησης, της ανδρείας και της σοφίας κάνει λόγο για την αρχή της μεσότητας όχι με τη μαθηματική έννοια</w:t>
      </w:r>
    </w:p>
    <w:p>
      <w:pPr>
        <w:pStyle w:val="Normal"/>
        <w:rPr/>
      </w:pPr>
      <w:r>
        <w:rPr/>
        <w:t>του όρου, (δηλ. το μισό του 100 είναι το 50), αλλά της πρακτικής φιλοσοφίας, δηλαδή της τελειότητας. Μεσότητα είναι η ισορροπία – συμμετρία, που βρίσκεται</w:t>
      </w:r>
    </w:p>
    <w:p>
      <w:pPr>
        <w:pStyle w:val="Normal"/>
        <w:rPr/>
      </w:pPr>
      <w:r>
        <w:rPr/>
        <w:t>ανάμεσα σε δύο ακρότητες*13. Λ.χ. η αλαζονεία και η μικροπρέπεια είναι κακίες, ενώ η μετριοφροσύνη είναι μεσότητα – αρετή. Ανάμεσα στο θράσος και τη δειλία</w:t>
      </w:r>
    </w:p>
    <w:p>
      <w:pPr>
        <w:pStyle w:val="Normal"/>
        <w:rPr/>
      </w:pPr>
      <w:r>
        <w:rPr/>
        <w:t>βρίσκεται η αρετή του θάρρους-ανδρείας. Ανάμεσα στην παρόρμηση και την αδράνεια βρίσκεται η σύνεση. Μεταξύ έκστασης και απάθειας η νηφαλιότητα. Η μεσότητα</w:t>
      </w:r>
    </w:p>
    <w:p>
      <w:pPr>
        <w:pStyle w:val="Normal"/>
        <w:rPr/>
      </w:pPr>
      <w:r>
        <w:rPr/>
        <w:t>είναι υπέρβαση της έλλειψης και της υπερβολής, όχι κάτι μέτριο! Ως προς την ποιότητά της δηλαδή είναι κατά κάποιο τρόπο ακρότητα. ΄Εχει ιδιαίτερη σημασία</w:t>
      </w:r>
    </w:p>
    <w:p>
      <w:pPr>
        <w:pStyle w:val="Normal"/>
        <w:rPr/>
      </w:pPr>
      <w:r>
        <w:rPr/>
        <w:t>για το θέμα μας ο ορισμός της αρετής ως μεσότητας, αφού ο Αριστοτέλης έφθασε σε αυτόν λαμβάνοντας υπόψη και την ιατρική σκέψη*14. Το «ορθώς πράττειν» συνδέεται</w:t>
      </w:r>
    </w:p>
    <w:p>
      <w:pPr>
        <w:pStyle w:val="Normal"/>
        <w:rPr/>
      </w:pPr>
      <w:r>
        <w:rPr/>
        <w:t>με το πρόσωπο, το χρόνο, την έκταση, το σκοπό και τον τρόπ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Η έννοια αυτή υιοθετείται από της Πατέρες της Εκκλησίας ως τελειότητα και ισορροπία και όχι ως μετριότητα. Γράφει ο άγιος Γρηγόριος Θεολόγος: «Μεσάτη δε</w:t>
      </w:r>
    </w:p>
    <w:p>
      <w:pPr>
        <w:pStyle w:val="Normal"/>
        <w:rPr/>
      </w:pPr>
      <w:r>
        <w:rPr/>
        <w:t>κακών αρετή κατάκειται, ως ρόδον εν στυγερήσι και οξείησιν ακάνθαις»*15. Συναφής όρος στη θεολογία της Εκκλησίας και θεμελιώδης ποιμαντική αρχή είναι η</w:t>
      </w:r>
    </w:p>
    <w:p>
      <w:pPr>
        <w:pStyle w:val="Normal"/>
        <w:rPr/>
      </w:pPr>
      <w:r>
        <w:rPr/>
        <w:t>διάκρισ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Στοιχεία χριστιανικής ανθρωπολογί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τη αναζήτηση των ορίων της ιατρικής συμβάλλει και η γνώση της ορθόδοξης χριστιανικής ανθρωπολογίας. Ο άνθρωπος δημιουργήθηκε «κατ’ εικόνα και καθ’ ομοίωσιν»</w:t>
      </w:r>
    </w:p>
    <w:p>
      <w:pPr>
        <w:pStyle w:val="Normal"/>
        <w:rPr/>
      </w:pPr>
      <w:r>
        <w:rPr/>
        <w:t>Θεού, διαθέτοντας λογικό και αυτεξούσιο. Προέρχεται από τη δημιουργική αγάπη του Θεού και εκεί βρίσκεται και ο τελικός του προορισμός. Κάθε κίνηση διακοπής</w:t>
      </w:r>
    </w:p>
    <w:p>
      <w:pPr>
        <w:pStyle w:val="Normal"/>
        <w:rPr/>
      </w:pPr>
      <w:r>
        <w:rPr/>
        <w:t>της κοινωνίας με την πηγή της ζωής, οδηγεί στην οδό του θανάτου. Ο Δημιουργός «εκ γης μεν το σώμα διαπλάσας, ψυχήν δε λογικήν και νοεράν δια του οικείου</w:t>
      </w:r>
    </w:p>
    <w:p>
      <w:pPr>
        <w:pStyle w:val="Normal"/>
        <w:rPr/>
      </w:pPr>
      <w:r>
        <w:rPr/>
        <w:t>εμφυσήματος δους αυτώ, όπερ δη θείαν εικόνα φαμέν» γράφει ο Ιωάννης Δαμασκηνός. Και συνεχίζει «το μεν γαρ «κατ’ εικόνα» το νοερόν δηλοί και αυτεξούσιον,</w:t>
      </w:r>
    </w:p>
    <w:p>
      <w:pPr>
        <w:pStyle w:val="Normal"/>
        <w:rPr/>
      </w:pPr>
      <w:r>
        <w:rPr/>
        <w:t>το δε «καθ’ ομοίωσιν» την της αρετής κατά το δυνατόν ομοίωσιν»*16. Και υπάρχει θεία αρμονία και συμφυΐα μεταξύ ψυχής και σώματος. Όπως εύστοχα έχει επισημανθεί,</w:t>
      </w:r>
    </w:p>
    <w:p>
      <w:pPr>
        <w:pStyle w:val="Normal"/>
        <w:rPr/>
      </w:pPr>
      <w:r>
        <w:rPr/>
        <w:t>«ο άνθρωπος δεν είναι μια μηχανή που λειτουργεί ή σβήνει, αλλά ένας πνευματικός οργανισμός με χυμούς αισθημάτων και αίμα αρχών, ιδεών και αξιών. Η ζωή</w:t>
      </w:r>
    </w:p>
    <w:p>
      <w:pPr>
        <w:pStyle w:val="Normal"/>
        <w:rPr/>
      </w:pPr>
      <w:r>
        <w:rPr/>
        <w:t>του δεν είναι χημική εξίσωση με σύμβολα και παραμέτρους, αλλά μυστήριο με χάρη και απροσδιοριστία»*17. Στην Εκκλησία ο Χριστιανός γεύεται την μεταμόρφωση</w:t>
      </w:r>
    </w:p>
    <w:p>
      <w:pPr>
        <w:pStyle w:val="Normal"/>
        <w:rPr/>
      </w:pPr>
      <w:r>
        <w:rPr/>
        <w:t>και τον αγιασμό δια των μυστηρίων ως ενιαία ψυχοσωματική οντότητα. Σώζεται ως μέλος του σώματος του Χριστού και σε κοινωνία με τους άλλους ανθρώπους. Ακόμη</w:t>
      </w:r>
    </w:p>
    <w:p>
      <w:pPr>
        <w:pStyle w:val="Normal"/>
        <w:rPr/>
      </w:pPr>
      <w:r>
        <w:rPr/>
        <w:t>και ο θάνατός του δεν αποτελεί ανεπίστροφη απώλεια, αλλά συνέχιση και αναβάθμιση σε άλλο επίπεδ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Η συμβολή του Μ. Βασιλεί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 Μ. Βασίλειος, ο οποίος είχε ασθενικό σώμα και άλλοτε δεν μπορούσε να κινηθεί με ευκολία*18, ενώ άλλοτε αδυνατούσε να κοιμηθεί και βρισκόταν «στο μεθόριο</w:t>
      </w:r>
    </w:p>
    <w:p>
      <w:pPr>
        <w:pStyle w:val="Normal"/>
        <w:rPr/>
      </w:pPr>
      <w:r>
        <w:rPr/>
        <w:t>ζωής και θανάτου»*19, ανέπτυξε τεράστιο ποιμαντικό και κοινωνικό έργο και μας κληροδότησε συγγραφικό έργο διαχρονικής εμβέλειας. Η ασθένεια δεν τον εμπόδισε</w:t>
      </w:r>
    </w:p>
    <w:p>
      <w:pPr>
        <w:pStyle w:val="Normal"/>
        <w:rPr/>
      </w:pPr>
      <w:r>
        <w:rPr/>
        <w:t>και ίσως τον «διευκόλυνε» στο έργο του. Γνώριζε επίσης όχι μόνο τα φάρμακα που παρασκευάζονται από βότανα, αλλά και τα χημικά, «όσα από μετάλλων εξεύρηνται».</w:t>
      </w:r>
    </w:p>
    <w:p>
      <w:pPr>
        <w:pStyle w:val="Normal"/>
        <w:rPr/>
      </w:pPr>
      <w:r>
        <w:rPr/>
        <w:t>Είναι ιδιαίτερα χρήσιμη η συμβολή του στην αναζήτηση των ορίων της ιατρικής, αφού ο ίδιος είχε σπουδάσει καταρχήν ιατρική, υπήρξε ασθενής και ενδιαφερόταν</w:t>
      </w:r>
    </w:p>
    <w:p>
      <w:pPr>
        <w:pStyle w:val="Normal"/>
        <w:rPr/>
      </w:pPr>
      <w:r>
        <w:rPr/>
        <w:t>για το κατά Χριστόν ήθος των ανθρώπω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τον Μ. Βασίλειο τέθηκε το εξής ερώτημα: Είναι σύμφωνο με τη χριστιανική ευσέβεια να χρησιμοποιούνται τα φάρμακα της ιατρικής;*20 Απαντώντας αναφέρει ότι,</w:t>
      </w:r>
    </w:p>
    <w:p>
      <w:pPr>
        <w:pStyle w:val="Normal"/>
        <w:rPr/>
      </w:pPr>
      <w:r>
        <w:rPr/>
        <w:t>ο Θεός μετά την πτώση δώρισε την ιατρική, όπως και τις άλλες τέχνες, για να εξυπηρετούν επικουρικά την ασθένεια της ανθρώπινης φύσεως. Και δεν είναι σωστό,</w:t>
      </w:r>
    </w:p>
    <w:p>
      <w:pPr>
        <w:pStyle w:val="Normal"/>
        <w:rPr/>
      </w:pPr>
      <w:r>
        <w:rPr/>
        <w:t>επειδή μερικοί δεν χρησιμοποιούν καλώς την ιατρική να αποφεύγουμε την ωφέλεια που προέρχεται από αυτή. Επισημαίνει όμως και τον κίνδυνο της ακρότητας,</w:t>
      </w:r>
    </w:p>
    <w:p>
      <w:pPr>
        <w:pStyle w:val="Normal"/>
        <w:rPr/>
      </w:pPr>
      <w:r>
        <w:rPr/>
        <w:t>η οποία μπορεί να γίνεται με δύο τρόπους. Είτε στηρίζοντας την ελπίδα της υγείας μόνο στους ιατρούς, αποκαλώντας τους σωτήρες, είτε αποφεύγοντας κάθε ιατρική</w:t>
      </w:r>
    </w:p>
    <w:p>
      <w:pPr>
        <w:pStyle w:val="Normal"/>
        <w:rPr/>
      </w:pPr>
      <w:r>
        <w:rPr/>
        <w:t>φροντίδα.*21 Η θέση αυτή του Μ. Βασιλείου θυμίζει την αριστοτελική μεσότητ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 Χριστιανός δέχεται ως ευλογία Θεού τα αγαθά που παρέχει η ιατρική επιστήμη και τα συνδέει με την ευγνωμοσύνη προς το Θεό και την επιμέλεια της ψυχής του.</w:t>
      </w:r>
    </w:p>
    <w:p>
      <w:pPr>
        <w:pStyle w:val="Normal"/>
        <w:rPr/>
      </w:pPr>
      <w:r>
        <w:rPr/>
        <w:t>Συνδέοντας τη σωματική με την πνευματική υγεία ο Μ. Βασίλειος αναφέρει το παράδειγμα του Χριστού, ο οποίος άλλοτε θεράπευσε κάνοντας πηλό και προτρέποντας</w:t>
      </w:r>
    </w:p>
    <w:p>
      <w:pPr>
        <w:pStyle w:val="Normal"/>
        <w:rPr/>
      </w:pPr>
      <w:r>
        <w:rPr/>
        <w:t>για πλύσιμο στην κολυμβήθρα του Σιλωάμ, άλλοτε δώριζε την υγεία αμέσως με μόνη τη θέλησή του, ενώ σε άλλες περιπτώσεις άφηνε τους ασθενείς να αγωνίζονται</w:t>
      </w:r>
    </w:p>
    <w:p>
      <w:pPr>
        <w:pStyle w:val="Normal"/>
        <w:rPr/>
      </w:pPr>
      <w:r>
        <w:rPr/>
        <w:t>με τις ασθένειές τους, για να γίνονται «δοκιμότεροι» απέναντι στο πειρασμό.*22 Πρόκειται δηλαδή για κάποιο είδος παιδαγωγίας, η οποία αφορά και τον τρόπο</w:t>
      </w:r>
    </w:p>
    <w:p>
      <w:pPr>
        <w:pStyle w:val="Normal"/>
        <w:rPr/>
      </w:pPr>
      <w:r>
        <w:rPr/>
        <w:t>θεραπείας. Είναι χαρακτηριστικό, ότι ο Μ. Βασίλειος επικαλείται τον ορθό λόγο για την αποδοχή των επίπονων ιατρικών μεθόδων, σημειώνοντας παράλληλα ότι</w:t>
      </w:r>
    </w:p>
    <w:p>
      <w:pPr>
        <w:pStyle w:val="Normal"/>
        <w:rPr/>
      </w:pPr>
      <w:r>
        <w:rPr/>
        <w:t>δεν χρειάζονται όλες οι ασθένειες ιατρική βοήθεια. ΄Ετσι αποδίδει μεγάλη σημασία στην πνευματική ωφέλεια που μπορεί να προέλθει από την ασθένεια αλλά και</w:t>
      </w:r>
    </w:p>
    <w:p>
      <w:pPr>
        <w:pStyle w:val="Normal"/>
        <w:rPr/>
      </w:pPr>
      <w:r>
        <w:rPr/>
        <w:t>τη χρήση της ιατρικής. Και καταλήγει: «…και ιατρόν εισάγοντες, ότε ο λόγος συγχωρεί, της προς τον Θεόν ελπίδος ουκ αφιστάμεθα». Σημειώνει επίσης ότι η</w:t>
      </w:r>
    </w:p>
    <w:p>
      <w:pPr>
        <w:pStyle w:val="Normal"/>
        <w:rPr/>
      </w:pPr>
      <w:r>
        <w:rPr/>
        <w:t>ιατρική συμβάλλει στην εγκράτεια και πνευματική άσκηση των ασθενών, αφού «τρυφάς αποκόπτει, και πλησμονήν, και ποικιλίαν διαίτης, και περίεργον αρτυμάτων</w:t>
      </w:r>
    </w:p>
    <w:p>
      <w:pPr>
        <w:pStyle w:val="Normal"/>
        <w:rPr/>
      </w:pPr>
      <w:r>
        <w:rPr/>
        <w:t>επίνοιαν, ως ασύμφορον αποπέμπεται». Σε κάθε περίπτωση «είτε ουν χρώμεθά ποτέ τοις της ιατρικής παραγγέλμασιν, είτε παραιτούμεθα, ο σκοπός της προς Θεόν</w:t>
      </w:r>
    </w:p>
    <w:p>
      <w:pPr>
        <w:pStyle w:val="Normal"/>
        <w:rPr/>
      </w:pPr>
      <w:r>
        <w:rPr/>
        <w:t>ευαρεστήσεως σωζέσθω».*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Σχεδίασμα κριτηρίων για τη διαμόρφωση των ορίων της ιατρική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. Για την ορθόδοξη χριστιανική παράδοση υπάρχει αλληλεξάρτηση σωματικής, ψυχικής και πνευματικής υγείας. Κάθε πάθος και αμαρτία είτε ως αστοχία, είτε</w:t>
      </w:r>
    </w:p>
    <w:p>
      <w:pPr>
        <w:pStyle w:val="Normal"/>
        <w:rPr/>
      </w:pPr>
      <w:r>
        <w:rPr/>
        <w:t>ως παράβαση του θείου θελήματος, είτε ως υπέρβαση της φυσικής τάξης διαβρώνει το εσώτατο είναι του ανθρώπου και έχει επιπτώσεις και στη σωματική υγεί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β. Οι ιατροί γνωρίζουν καταρχήν τα ανυπέρβλητα όριά τους. Μπορούν να θεραπεύσουν ασθένειες, να απαλύνουν το σωματικό πόνο, να χειρουργήσουν και να χορηγήσουν</w:t>
      </w:r>
    </w:p>
    <w:p>
      <w:pPr>
        <w:pStyle w:val="Normal"/>
        <w:rPr/>
      </w:pPr>
      <w:r>
        <w:rPr/>
        <w:t>αναλγητικά φάρμακα, να παρατείνουν τη ζωή. Όμως, αδυνατούν να νικήσουν το θάνατο. Ιδιαίτερα όσοι βρίσκονται στις Μ.Ε.Θ. ή παρακολουθούν ασθενείς τελικού</w:t>
      </w:r>
    </w:p>
    <w:p>
      <w:pPr>
        <w:pStyle w:val="Normal"/>
        <w:rPr/>
      </w:pPr>
      <w:r>
        <w:rPr/>
        <w:t>σταδίου ομολογούν, πως συχνά δίδοντας μια μάχη για τη ζωή και χάνοντάς την, βιώνουν το αίσθημα της αποτυχίας. Αν αυτό συνδυασθεί με την οδύνη, συχνά το</w:t>
      </w:r>
    </w:p>
    <w:p>
      <w:pPr>
        <w:pStyle w:val="Normal"/>
        <w:rPr/>
      </w:pPr>
      <w:r>
        <w:rPr/>
        <w:t>θυμό και την οργή των συγγενών, το βάρος που πέφτει στις πλάτες των ιατρών είναι δυσβάστακτ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γ. Η ιατρική με βάση τα ιπποκρατικά κείμενα, την αριστοτελική μεσότητα, τις αρχές της σύγχρονης βιοηθικής και λαμβάνοντας υπόψη τη χριστιανική ανθρωπολογία</w:t>
      </w:r>
    </w:p>
    <w:p>
      <w:pPr>
        <w:pStyle w:val="Normal"/>
        <w:rPr/>
      </w:pPr>
      <w:r>
        <w:rPr/>
        <w:t>καθώς και την πατερική παράδοση μπορεί να θέτει κάθε φορά από μόνη της τα όριά της. Σημαντικό ρόλο παίζει και η προσωπικότητα του ιατρού, η χριστιανική</w:t>
      </w:r>
    </w:p>
    <w:p>
      <w:pPr>
        <w:pStyle w:val="Normal"/>
        <w:rPr/>
      </w:pPr>
      <w:r>
        <w:rPr/>
        <w:t>ή ακόμη και η ανθρώπινη συνείδησή του. ΄Ετσι δεν μπορεί να είναι «ορθολογιστής φιλελεύθερος»*24 και ουδέτερος σε σχέση με την πολιτιστική και πνευματική</w:t>
      </w:r>
    </w:p>
    <w:p>
      <w:pPr>
        <w:pStyle w:val="Normal"/>
        <w:rPr/>
      </w:pPr>
      <w:r>
        <w:rPr/>
        <w:t>παράδοση του τόπου. Αφήνει χώρο και για την ιαματική χάρη του Θεού και δεν μπορεί να παραβλέπει τη χριστιανική πίστη των ασθενώ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. Η ιατρική έρευνα που συνδέεται και με άλλους κλάδους είναι δύσκολο να ελεγχθεί. Μάλλον είναι απεριόριστη. Ούτε οι αρχές της σύγχρονης βιοηθικής επαρκούν,</w:t>
      </w:r>
    </w:p>
    <w:p>
      <w:pPr>
        <w:pStyle w:val="Normal"/>
        <w:rPr/>
      </w:pPr>
      <w:r>
        <w:rPr/>
        <w:t>ούτε οι κρατικοί νόμοι και οι διατάξεις, όσο αυστηροί κι αν είναι. Το πράγμα γίνεται πιο σύνθετο, όταν υπάρχει και οικονομική παράμετρος του θέματος. Παρόλα</w:t>
      </w:r>
    </w:p>
    <w:p>
      <w:pPr>
        <w:pStyle w:val="Normal"/>
        <w:rPr/>
      </w:pPr>
      <w:r>
        <w:rPr/>
        <w:t>αυτά, με βάση όσα ειπώθηκαν και όσα υπαινικτικά εννοήθηκαν πιο πάνω, μπορεί ο ιατρός ως θεραπευτής αλλά και ερευνητής να διαμορφώσει κριτήρια, για να ασκεί</w:t>
      </w:r>
    </w:p>
    <w:p>
      <w:pPr>
        <w:pStyle w:val="Normal"/>
        <w:rPr/>
      </w:pPr>
      <w:r>
        <w:rPr/>
        <w:t>το έργο του προς όφελος του ανθρώπου ως προσώπ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. Στις μέρες μας τονίζεται από τους κορυφαίους επιστήμονες Χριστάκη και Φώουλερ η εκπληκτική δύναμη των «κοινωνικών δικτύων», των υγιών σχέσεων μεταξύ</w:t>
      </w:r>
    </w:p>
    <w:p>
      <w:pPr>
        <w:pStyle w:val="Normal"/>
        <w:rPr/>
      </w:pPr>
      <w:r>
        <w:rPr/>
        <w:t>των ανθρώπων και των επιπτώσεών τους στην υγεία. Γράφουν: «Η υγεία μας δεν εξαρτάται μόνο από τη δική μας βιολογία, ούτε μόνο από τις δικές μας επιλογές</w:t>
      </w:r>
    </w:p>
    <w:p>
      <w:pPr>
        <w:pStyle w:val="Normal"/>
        <w:rPr/>
      </w:pPr>
      <w:r>
        <w:rPr/>
        <w:t>και πράξεις. Εξαρτάται επίσης, κυριολεκτικά, από τη βιολογία, τις επιλογές και τις πράξεις αυτών που βρίσκονται γύρω μας… Δεν επηρεαζόμαστε μόνο από την</w:t>
      </w:r>
    </w:p>
    <w:p>
      <w:pPr>
        <w:pStyle w:val="Normal"/>
        <w:rPr/>
      </w:pPr>
      <w:r>
        <w:rPr/>
        <w:t>υγεία και τη συμπεριφορά των συντρόφων μας και των φίλων μας, αλλά και από την υγεία και τη συμπεριφορά εκατοντάδων ή και χιλιάδων ανθρώπων του ευρύτερου</w:t>
      </w:r>
    </w:p>
    <w:p>
      <w:pPr>
        <w:pStyle w:val="Normal"/>
        <w:rPr/>
      </w:pPr>
      <w:r>
        <w:rPr/>
        <w:t>κοινωνικού μας δικτύου. Ο περισσότερος κόσμος γνωρίζει ελάχιστα σχετικά με το πώς προστατεύεται η δημόσια υγεία. Κι όσα γνωρίζουμε τα σκεφτόμαστε με όρους</w:t>
      </w:r>
    </w:p>
    <w:p>
      <w:pPr>
        <w:pStyle w:val="Normal"/>
        <w:rPr/>
      </w:pPr>
      <w:r>
        <w:rPr/>
        <w:t>πολύ ατομοκεντρικούς»,*25 δηλαδή φίλαυτους. Οπότε, γίνεται αντιληπτό, πόση αξία έχει η διάχυση στην κοινωνία της ανιδιοτελούς αγάπης, της κοινωνικής ευθύνης</w:t>
      </w:r>
    </w:p>
    <w:p>
      <w:pPr>
        <w:pStyle w:val="Normal"/>
        <w:rPr/>
      </w:pPr>
      <w:r>
        <w:rPr/>
        <w:t>και αλληλεγγύης, της αλληλοβοήθειας, του αλληλοσεβασμού, της αδελφοσύνης, της κατανόησης, της ανοχής, της συγκατάβασης και της πρόκρισης του συλλογικού</w:t>
      </w:r>
    </w:p>
    <w:p>
      <w:pPr>
        <w:pStyle w:val="Normal"/>
        <w:rPr/>
      </w:pPr>
      <w:r>
        <w:rPr/>
        <w:t>έναντι του ατομικού συμφέροντος, αλλά και της θερμής πίστης στο Θεό που «κάνει θαύματα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——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1 (…) Ν. Ματσανιώτη, «Η έρευνα στην αρχή της ανθρώπινης ζωής», Έglise et Bioetique, La raison de la science et la raison de la religion, Εκκλησία και βιοηθική,</w:t>
      </w:r>
    </w:p>
    <w:p>
      <w:pPr>
        <w:pStyle w:val="Normal"/>
        <w:rPr/>
      </w:pPr>
      <w:r>
        <w:rPr/>
        <w:t>ο λόγος της επιστήμης και ο λόγος της θρησκείας, εκδ. Ορθοδόξου Κέντρου Οικουμενικού Πατριαρχείου, Σαμπεζύ 2008, σ. 26.</w:t>
      </w:r>
    </w:p>
    <w:p>
      <w:pPr>
        <w:pStyle w:val="Normal"/>
        <w:rPr/>
      </w:pPr>
      <w:r>
        <w:rPr/>
        <w:t>*2 (…) Εκτενής, Θείας Λειτουργίας.</w:t>
      </w:r>
    </w:p>
    <w:p>
      <w:pPr>
        <w:pStyle w:val="Normal"/>
        <w:rPr/>
      </w:pPr>
      <w:r>
        <w:rPr/>
        <w:t>*3 (…) Ισαάκ Σύρου, Λόγος 83, έκδ. Ι. Σπετσιέρη, σ. 317.</w:t>
      </w:r>
    </w:p>
    <w:p>
      <w:pPr>
        <w:pStyle w:val="Normal"/>
        <w:rPr/>
      </w:pPr>
      <w:r>
        <w:rPr/>
        <w:t>*4 (…) Για το κακό και τα πάθη βλ. Γ. Ι. Μαντζαρίδη, Ηθική ΙΙ, εκδ. Πουρναρά, 22009, σ. 59 κ.ε.</w:t>
      </w:r>
    </w:p>
    <w:p>
      <w:pPr>
        <w:pStyle w:val="Normal"/>
        <w:rPr/>
      </w:pPr>
      <w:r>
        <w:rPr/>
        <w:t>*5 (…) Μαξίμου Ομολογητού, Κεφάλαια περί αγάπης, 3,8, PG 90, 1020A. Φιλοκαλία Β΄, σ. 28.</w:t>
      </w:r>
    </w:p>
    <w:p>
      <w:pPr>
        <w:pStyle w:val="Normal"/>
        <w:rPr/>
      </w:pPr>
      <w:r>
        <w:rPr/>
        <w:t>*6 (…) Θεοδώρου Εδέσσης, Κεφάλαια Ψυχοφελή, 93, Φιλοκαλία Α΄, σ. 322.</w:t>
      </w:r>
    </w:p>
    <w:p>
      <w:pPr>
        <w:pStyle w:val="Normal"/>
        <w:rPr/>
      </w:pPr>
      <w:r>
        <w:rPr/>
        <w:t>*7 (…) Γ. Ι. Μαντζαρίδη, «Θεολογική προβληματική των μεταμοσχεύσεων», Εκκλησία και μεταμοσχεύσεις, Ειδική Συνοδική Επιτροπή Βιοηθικής, έκδ. Κ.Ε.Ε.Μ.Υ.</w:t>
      </w:r>
    </w:p>
    <w:p>
      <w:pPr>
        <w:pStyle w:val="Normal"/>
        <w:rPr/>
      </w:pPr>
      <w:r>
        <w:rPr/>
        <w:t>της Εκκλησίας της Ελλάδος, Αθήνα 2001, σ. 254.</w:t>
      </w:r>
    </w:p>
    <w:p>
      <w:pPr>
        <w:pStyle w:val="Normal"/>
        <w:rPr/>
      </w:pPr>
      <w:r>
        <w:rPr/>
        <w:t>*8 (…) Βλ. Jeremy Rifkin, Ο αιώνας της βιοτεχνολογίας, Γενετικό εμπόριο και η αυγή του θαυμαστού καινούριου κόσμου, μετάφρ. Αρ. Αλαβάνου, εκδ. «Νέα Σύνορα»-</w:t>
      </w:r>
    </w:p>
    <w:p>
      <w:pPr>
        <w:pStyle w:val="Normal"/>
        <w:rPr/>
      </w:pPr>
      <w:r>
        <w:rPr/>
        <w:t>Α.Α. Λιβάνη, Αθήνα 1998.</w:t>
      </w:r>
    </w:p>
    <w:p>
      <w:pPr>
        <w:pStyle w:val="Normal"/>
        <w:rPr/>
      </w:pPr>
      <w:r>
        <w:rPr/>
        <w:t>*9 (…) G. Hottios, Qu’ est-ce que bioethique?, Vrin, Paris 2004, σ. 10 κ.ε. Βλ. επίσης την μελέτη της Ελένης Καλοκαιρινού, «Η επίδραση της αρχαίας ελληνικής</w:t>
      </w:r>
    </w:p>
    <w:p>
      <w:pPr>
        <w:pStyle w:val="Normal"/>
        <w:rPr/>
      </w:pPr>
      <w:r>
        <w:rPr/>
        <w:t>σκέψης στη σύγχρονη βιοηθική», στο συλλογικό τόμο, Βιοηθική: Αρχαίες θεματικές σε σύγχρονα προβλήματα, επιμ. Μark G. Kuczewski – Ronald Polansky, ελλην.</w:t>
      </w:r>
    </w:p>
    <w:p>
      <w:pPr>
        <w:pStyle w:val="Normal"/>
        <w:rPr/>
      </w:pPr>
      <w:r>
        <w:rPr/>
        <w:t>επιμ. Ελένη Καλοκαιρινού, ελλην. μετάφρ. Μ. Κατσιμίτσης, εκδ. Τραυλός, Αθήνα 2007, σ. 527 κ.ε.</w:t>
      </w:r>
    </w:p>
    <w:p>
      <w:pPr>
        <w:pStyle w:val="Normal"/>
        <w:rPr/>
      </w:pPr>
      <w:r>
        <w:rPr/>
        <w:t>*10 (…) Ελένη Καλοκαιρινού, ό.π., σ. 551-552.</w:t>
      </w:r>
    </w:p>
    <w:p>
      <w:pPr>
        <w:pStyle w:val="Normal"/>
        <w:rPr/>
      </w:pPr>
      <w:r>
        <w:rPr/>
        <w:t>*11 (…) Ιπποκράτους, Περί αρχαίης ιητρικής, 20, 1-36, εισαγ.- μετάφρ.- σχόλια Δαμιανός Τσεκουράκης, εκδ. Μπαρμπουνάκης, Θεσσαλονίκη 1994, σ. 76.</w:t>
      </w:r>
    </w:p>
    <w:p>
      <w:pPr>
        <w:pStyle w:val="Normal"/>
        <w:rPr/>
      </w:pPr>
      <w:r>
        <w:rPr/>
        <w:t>*12 (…) Ιπποκράτους , Περί ευσχημοσύνης 5, Ιπποκράτης, Ιατρική δεοντολογία, Νοσολογία, μετάφρ.- εισαγ.- σχόλια, Δ. Λυπουρλής, εκδ. Ζήτρος, Θεσσαλονίκη</w:t>
      </w:r>
    </w:p>
    <w:p>
      <w:pPr>
        <w:pStyle w:val="Normal"/>
        <w:rPr/>
      </w:pPr>
      <w:r>
        <w:rPr/>
        <w:t>2001, σ. 114.</w:t>
      </w:r>
    </w:p>
    <w:p>
      <w:pPr>
        <w:pStyle w:val="Normal"/>
        <w:rPr/>
      </w:pPr>
      <w:r>
        <w:rPr/>
        <w:t>*13 (…) Αριστοτέλους,. Ηθικά Νικομάχεια ΙΙ, 6,1107a 2 κ.ε</w:t>
      </w:r>
    </w:p>
    <w:p>
      <w:pPr>
        <w:pStyle w:val="Normal"/>
        <w:rPr/>
      </w:pPr>
      <w:r>
        <w:rPr/>
        <w:t>*14 (…) Βλ. Γ. Μανταρίδη, Ηθική Ι, εκδ. Πουρναρά 22004, σ. 37-38.</w:t>
      </w:r>
    </w:p>
    <w:p>
      <w:pPr>
        <w:pStyle w:val="Normal"/>
        <w:rPr/>
      </w:pPr>
      <w:r>
        <w:rPr/>
        <w:t>*15 (…) Γρηγορίου Θεολόγου, ΄Επη Ηθικά 2, Υποθήκαι παρθένοις, 2, 2 PG37,594A.</w:t>
      </w:r>
    </w:p>
    <w:p>
      <w:pPr>
        <w:pStyle w:val="Normal"/>
        <w:rPr/>
      </w:pPr>
      <w:r>
        <w:rPr/>
        <w:t>*16 (…) Ιω. Δαμασκηνού, ΄Εκδοσις ακριβής της Ορθοδόξου Πίστεως, 26, εκδ. Πουρναρά, επιμ. Ν. Ματσούκα, Θεσσαλονίκη 1976, σ. 152.</w:t>
      </w:r>
    </w:p>
    <w:p>
      <w:pPr>
        <w:pStyle w:val="Normal"/>
        <w:rPr/>
      </w:pPr>
      <w:r>
        <w:rPr/>
        <w:t>*17 (…) Αρχιμ. Ν. Χατζηνικολάου (Μητροπολίτου Μεσογαίας και Λαυρεωτικής), «Πνευματική ηθική και παθολογία των μεταμοσχεύσεων», Εκκλησία και μεταμοσχεύσεις,</w:t>
      </w:r>
    </w:p>
    <w:p>
      <w:pPr>
        <w:pStyle w:val="Normal"/>
        <w:rPr/>
      </w:pPr>
      <w:r>
        <w:rPr/>
        <w:t>Ειδική Συνοδική Επιτροπή Βιοηθικής, έκδ. Κ.Ε.Ε.Μ.Υ. της Εκκλησίας της Ελλάδος, Αθήνα 2001, σ. 289.</w:t>
      </w:r>
    </w:p>
    <w:p>
      <w:pPr>
        <w:pStyle w:val="Normal"/>
        <w:rPr/>
      </w:pPr>
      <w:r>
        <w:rPr/>
        <w:t>*18 (…) Επιστολή Ρ΄, Ευσεβίω επισκόπω Σαμοσάτων, PG 32,504C.</w:t>
      </w:r>
    </w:p>
    <w:p>
      <w:pPr>
        <w:pStyle w:val="Normal"/>
        <w:rPr/>
      </w:pPr>
      <w:r>
        <w:rPr/>
        <w:t>*19 (…) Επιστολή ΡΛΗ΄, Ευσεβίω επισκόπω Σαμοσάτων, PG 32, 580Α.</w:t>
      </w:r>
    </w:p>
    <w:p>
      <w:pPr>
        <w:pStyle w:val="Normal"/>
        <w:rPr/>
      </w:pPr>
      <w:r>
        <w:rPr/>
        <w:t>*20 (…) Μ. Βασιλείου, ΄Οροι κατά πλάτος, 55, 3, PG 31,1044B κ.ε.</w:t>
      </w:r>
    </w:p>
    <w:p>
      <w:pPr>
        <w:pStyle w:val="Normal"/>
        <w:rPr/>
      </w:pPr>
      <w:r>
        <w:rPr/>
        <w:t>*21 (…) Μ. Βασιλείου, ό.π., 55, 3, PG 31,1048B.</w:t>
      </w:r>
    </w:p>
    <w:p>
      <w:pPr>
        <w:pStyle w:val="Normal"/>
        <w:rPr/>
      </w:pPr>
      <w:r>
        <w:rPr/>
        <w:t>*22 (…) Μ. Βασιλείου, ό.π., 55,2, PG 31, 1045BC.</w:t>
      </w:r>
    </w:p>
    <w:p>
      <w:pPr>
        <w:pStyle w:val="Normal"/>
        <w:rPr/>
      </w:pPr>
      <w:r>
        <w:rPr/>
        <w:t>*23 (…) Μ. Βασιλείου, ό.π., 55,4, PG 31, 1052BC.</w:t>
      </w:r>
    </w:p>
    <w:p>
      <w:pPr>
        <w:pStyle w:val="Normal"/>
        <w:rPr/>
      </w:pPr>
      <w:r>
        <w:rPr/>
        <w:t>*24 (…) Βλ. Ελένης Καλοκαιρινού, ό.π., σ. 547.</w:t>
      </w:r>
    </w:p>
    <w:p>
      <w:pPr>
        <w:pStyle w:val="Normal"/>
        <w:rPr/>
      </w:pPr>
      <w:r>
        <w:rPr/>
        <w:t>*25 (…) N. Christakis-J. Fowler, Συνδεδεμένοι, εκδ. Κάτοπρο, μετάφρ. Δ. Ξυγαλατάς-Ν. Ρουμπέκας, Αθήνα 2010, σ. 179-1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Πηγή: pemptousia.com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</w:t>
      </w:r>
      <w:r>
        <w:rPr/>
        <w:t xml:space="preserve">Η/Υ ΠΗΓΗ </w:t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Alopsis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opsi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odu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name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News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file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article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sid</w:t>
        </w:r>
        <w:r>
          <w:rPr>
            <w:rStyle w:val="InternetLink"/>
          </w:rPr>
          <w:t>=2031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opsis.gr/" TargetMode="External"/><Relationship Id="rId3" Type="http://schemas.openxmlformats.org/officeDocument/2006/relationships/hyperlink" Target="http://www.alopsis.gr/modules.php?name=News&amp;file=article&amp;sid=203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3:34:00Z</dcterms:created>
  <dc:creator>x</dc:creator>
  <dc:description/>
  <cp:keywords/>
  <dc:language>en-US</dc:language>
  <cp:lastModifiedBy>john</cp:lastModifiedBy>
  <dcterms:modified xsi:type="dcterms:W3CDTF">2011-10-24T10:47:00Z</dcterms:modified>
  <cp:revision>2</cp:revision>
  <dc:subject/>
  <dc:title>Βιοηθική και κοινωνική προσέγγιση των ορίων της ιατρικής - π</dc:title>
</cp:coreProperties>
</file>